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 domow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Wprowadzenie i/lub utrwalenie przymiotników opisujących zwierzęta i struktury ‘it’s ...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 xml:space="preserve">big, small, fat, thin, cute,long,black…, fast, slow, crazy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/>
              <w:t>It’s crazy/… 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Nauczyciel elicytuje nazwy zwierząt na obrazkach. Następnie wprowadza przymiotniki podając nazwę zwierzęcia, a następnie odpowiedni przymiotnik np. cat – It’s fat. Uczniowie powtarzają nowe przymiotniki za nauczycielem. Następnie uczniowie graja w grę ‘kółko – krzyżyk’. Uczeń zdobywa pole, jeśli zbuduje poprawne zdanie o zwierzęciu na obrazku np. It’s cute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Uczniowie pracują w parach. Uczeń pierwszy wskazuje na obrazek i buduje zdanie o zwierzęciu. Uczeń może zbudować zdanie prawdziwe lub fałszywe. Uczeń drugi słucha i decyduje, czy zdanie, które zbudował pierwszy uczeń jest prawdziwe czy fałszywe. Jeśli uważa, że jest prawdziwe, podnosi kciuk do góry i mówi ‘true’. Jeśli uważa, że zdanie jest fałszywe, kieruje kciuk w dół i mówi ‘false’. Zmian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Uczniowie pracują w parach lub grupach. Nauczyciel wyznacza limit czasu np. 30 sekund, a zadaniem ucznia jest zbudować jak najwięcej poprawnych zdań o zwierzętach na obrazkach np. It’s cute, It’s big, ... 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W grę może grać cała klasa. Wtedy walczy wspólnie, by poprawić swój wynik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WIERZĘTA DOM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2:00Z</dcterms:created>
  <dc:creator>EUROFORUM</dc:creator>
  <dc:description/>
  <dc:language>en-US</dc:language>
  <cp:lastModifiedBy>Euro</cp:lastModifiedBy>
  <cp:lastPrinted>2015-09-28T02:54:00Z</cp:lastPrinted>
  <dcterms:modified xsi:type="dcterms:W3CDTF">2015-09-28T10:02:00Z</dcterms:modified>
  <cp:revision>2</cp:revision>
  <dc:subject/>
  <dc:title/>
</cp:coreProperties>
</file>